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II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 xml:space="preserve"> EDUKACJA I PROMOCJA ZDROWIA JAMY USTNEJ WYBRANYCH GRUP WIEKOWYCH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Efektem kształcenia jest poznanie możliwości działań zarówno w zakresie edukacji pacjentów,  jak i promocji zdrowia jamy ustnej w poszczególnych grupach wiekowych </w:t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efektywne metody zapobiegania chorobom jamy ustnej: K_W01, K_W03 K_W04 K_W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przygotować i przeprowadzić działania z zakresu promocji zdrowia i profilaktyki chorób jamy ustnej: K_U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: w zakresie kompetencji społecznych student jest gotów do pracy w zespole interdyscyplinarnym: K_K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z oceną 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z oceną 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z oceną 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7:00Z</dcterms:modified>
  <cp:revision>11</cp:revision>
  <dc:subject/>
  <dc:title>Karta modułu/przedmiotu</dc:title>
</cp:coreProperties>
</file>